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omile 0.8.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owned by Unicode Consortium. Their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lt;img src="http://www.unicode.org/img/hb_home.gif" border="0" alt="Home" width="40" height="49"&gt;&lt;img src="http://www.unicode.org/img/hb_mid.gif" border="0" alt="Terms of Use" width="152" height="49"&gt;&lt;img src="http://www.unicode.org/img/hb_mail.gif" border="0" alt="E-mail" width="46" height="49"&gt;&lt;/a&gt;&lt;/td&gt; tr&gt; table&gt; center&gt; div&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gt; \d169 COPYRIGHT SIGN feminine-ordinal-a&gt; \d170 FEMININE ORDINAL INDICATOR left-angle-quotation&gt; \d171 LEFT POINTING DOUBLE ANGLE QUOTATION MARK not-sign&gt; \d172 NOT SIGN soft-hyphen&gt; \d173 SOFT HYPHEN registered-mark&gt; \d174 REGISTERED TRADE MARK SIGN macron&gt; \d175 MACRON degree-sign&gt; \d176 DEGREE SIGN plus-minus&gt; \d177 PLUS-MINUS SIGN superscript-2&gt; \d178 SUPERSCRIPT TWO superscript-3&gt; \d179 SUPERSCRIPT THREE acute-accent&gt; \d180 ACUTE micro-sign&gt; \d181 MICRO SIGN pilcrow-sign&gt; \d182 PILCROW SIGN middle-dot&gt; \d183 MIDDLE DOT cedilla&gt; \d184 CEDILLA superscript-1&gt; \d185 SUPERSCRIPT ONE masculine-ordinal-o&gt; \d186 MASCULINE ORDINAL INDICATOR right-angle-quotation&gt; \d187 RIGHT POINTING DOUBLE ANGLE QUOTATION MARK one-quarter&gt; \d188 VULGAR FRACTION ON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wned by Unicode Consortium. Its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different pe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amagata Yoriyuki *) Flush 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 This library is free software; you can redistribute it and/or *) modify it under the terms of the GNU Lesser General Public License *) as published by the Free Software Foundation; either version 2 of *) the License, or (at your option) any later 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 Generated from Universal Locales for Linu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2013, 2017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 Licensed Material - Program-Property of IBM - All Rights Reserved. * US Government Users Restricted Rights - Use, duplication, or disclosure * restricted by GSA ADP Schedule Contract with IBM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e2/x84/x98 SCRIPT CAPITAL P U2119&gt; /xe2/x84/x99 DOUBLE-STRUCK CAPITAL P U211A&gt; /xe2/x84/x9a DOUBLE-STRUCK CAPITAL Q U211B&gt; /xe2/x84/x9b SCRIPT CAPITAL R U211C&gt; /xe2/x84/x9c BLACK-LETTER CAPITAL R U211D&gt; /xe2/x84/x9d DOUBLE-STRUCK CAPITAL R U211E&gt; /xe2/x84/x9e PRESCRIPTION TAKE U211F&gt; /xe2/x84/x9f RESPONSE U2120&gt; /xe2/x84/xa0 SERVICE MARK U2121&gt; /xe2/x84/xa1 TELEPHONE SIGN U2122&gt; /xe2/x84/xa2 TRADE MARK SIGN U2123&gt; /xe2/x84/xa3 VERSICLE U2124&gt; /xe2/x84/xa4 DOUBLE-STRUCK CAPITAL Z U2125&gt; /xe2/x84/xa5 OUNCE SIGN U2126&gt; /xe2/x84/xa6 OHM SIGN U2127&gt; /xe2/x84/xa7 INVERTED OHM SIGN U2128&gt; /xe2/x84/xa8 BLACK-LETTER CAPITAL Z U2129&gt; /xe2/x84/xa9 TURNED GREEK SMALL LETTER IOTA U212A&gt; /xe2/x84/xaa KELVIN SIGN U212B&gt; /xe2/x84/xab ANGSTROM SIGN U212C&gt; /xe2/x84/xac SCRIPT CAPITAL B U212D&gt; /xe2/x84/xad BLACK-LETTER CAPITAL C U212E&gt; /xe2/x84/xae ESTIMATED SYMBOL U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81/x36/xbd/x35 SCRIPT CAPITAL P U2119&gt; /x81/x36/xbd/x36 DOUBLE-STRUCK CAPITAL P U211A&gt; /x81/x36/xbd/x37 DOUBLE-STRUCK CAPITAL Q U211B&gt; /x81/x36/xbd/x38 SCRIPT CAPITAL R U211C&gt; /x81/x36/xbd/x39 BLACK-LETTER CAPITAL R U211D&gt; /x81/x36/xbe/x30 DOUBLE-STRUCK CAPITAL R U211E&gt; /x81/x36/xbe/x31 PRESCRIPTION TAKE U211F&gt; /x81/x36/xbe/x32 RESPONSE U2120&gt; /x81/x36/xbe/x33 SERVICE MARK U2121&gt; /xa9/x59 TELEPHONE SIGN U2122&gt; /x81/x36/xbe/x34 TRADE MARK SIGN U2123&gt; /x81/x36/xbe/x35 VERSICLE U2124&gt; /x81/x36/xbe/x36 DOUBLE-STRUCK CAPITAL Z U2125&gt; /x81/x36/xbe/x37 OUNCE SIGN U2126&gt; /x81/x36/xbe/x38 OHM SIGN U2127&gt; /x81/x36/xbe/x39 INVERTED OHM SIGN U2128&gt; /x81/x36/xbf/x30 BLACK-LETTER CAPITAL Z U2129&gt; /x81/x36/xbf/x31 TURNED GREEK SMALL LETTER IOTA U212A&gt; /x81/x36/xbf/x32 KELVIN SIGN U212B&gt; /x81/x36/xbf/x33 ANGSTROM SIGN U212C&gt; /x81/x36/xbf/x34 SCRIPT CAPITAL B U212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Pd;0;ON;;;;;N;;;;; 00AE;REGISTERED SIGN;So;0;ON;;;;;N;REGISTERED TRADE MARK SIGN;;;; 00AF;MACRON;Sk;0;ON;&lt;compat&gt; 0020 0304;;;;N;SPACING MACRON;;;; 00B0;DEGREE SIGN;So;0;ET;;;;;N;;;;; 00B1;PLUS-MINUS SIGN;Sm;0;ET;;;;;N;PLUS-OR-MINUS SIGN;;;; 00B2;SUPERSCRIPT TWO;No;0;EN;&lt;super&gt; 0032;2;2;2;N;SUPERSCRIPT DIGIT TWO;;;; 00B3;SUPERSCRIPT THREE;No;0;EN;&lt;super&gt; 0033;3;3;3;N;SUPERSCRIPT DIGIT THREE;;;; 00B4;ACUTE ACCENT;Sk;0;ON;&lt;compat&gt; 0020 0301;;;;N;SPACING ACUTE;;;; 00B5;MICRO SIGN;Ll;0;L;&lt;compat&gt; 03BC;;;;N;;;039C;;039C 00B6;PILCROW SIGN;So;0;ON;;;;;N;PARAGRAPH SIGN;;;; 00B7;MIDDLE DOT;Po;0;ON;;;;;N;;;;; 00B8;CEDILLA;Sk;0;ON;&lt;compat&gt; 0020 0327;;;;N;SPACING CEDILLA;;;; 00B9;SUPERSCRIPT ONE;No;0;EN;&lt;super&gt; 0031;1;1;1;N;SUPERSCRIPT DIGIT ONE;;;; 00BA;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gt;</w:t>
        <w:tab/>
        <w:t>/x00/xAA</w:t>
        <w:tab/>
        <w:t>FEMININE ORDINAL INDICATOR x00/xAB</w:t>
        <w:tab/>
        <w:t>LEFT-POINTING DOUBLE ANGLE QUOTATION MARK NO&gt;</w:t>
        <w:tab/>
        <w:t>/x00/xAC</w:t>
        <w:tab/>
        <w:t>NOT SIGN x00/xAD</w:t>
        <w:tab/>
        <w:t>SOFT HYPHEN Rg&gt;</w:t>
        <w:tab/>
        <w:t>/x00/xAE</w:t>
        <w:tab/>
        <w:t>REGISTERED SIGN m&gt;</w:t>
        <w:tab/>
        <w:t>/x00/xAF</w:t>
        <w:tab/>
        <w:t>MACRON DG&gt;</w:t>
        <w:tab/>
        <w:t>/x00/xB0</w:t>
        <w:tab/>
        <w:t>DEGREE SIGN x00/xB1</w:t>
        <w:tab/>
        <w:t>PLUS-MINUS SIGN 2S&gt;</w:t>
        <w:tab/>
        <w:t>/x00/xB2</w:t>
        <w:tab/>
        <w:t>SUPERSCRIPT TWO 3S&gt;</w:t>
        <w:tab/>
        <w:t>/x00/xB3</w:t>
        <w:tab/>
        <w:t>SUPERSCRIPT THREE x00/xB4</w:t>
        <w:tab/>
        <w:t>ACUTE ACCENT My&gt;</w:t>
        <w:tab/>
        <w:t>/x00/xB5</w:t>
        <w:tab/>
        <w:t>MICRO SIGN PI&gt;</w:t>
        <w:tab/>
        <w:t>/x00/xB6</w:t>
        <w:tab/>
        <w:t>PILCROW SIGN M&gt;</w:t>
        <w:tab/>
        <w:t>/x00/xB7</w:t>
        <w:tab/>
        <w:t>MIDDLE DOT x00/xB8</w:t>
        <w:tab/>
        <w:t>CEDILLA 1S&gt;</w:t>
        <w:tab/>
        <w:t>/x00/xB9</w:t>
        <w:tab/>
        <w:t>SUPERSCRIPT ONE o&gt;</w:t>
        <w:tab/>
        <w:t>/x00/xBA</w:t>
        <w:tab/>
        <w:t>MASCULINE ORDINAL INDICATOR x00/xBB</w:t>
        <w:tab/>
        <w:t>RIGHT-POINTING DOUBLE ANGLE QUOTATION MARK 14&gt;</w:t>
        <w:tab/>
        <w:t>/x00/xBC</w:t>
        <w:tab/>
        <w:t>VULGAR FRACTION ONE QUARTER 12&gt;</w:t>
        <w:tab/>
        <w:t>/x00/xBD</w:t>
        <w:tab/>
        <w:t>VULGAR FRACTION ONE HALF 34&gt;</w:t>
        <w:tab/>
        <w:t>/x00/xBE</w:t>
        <w:tab/>
        <w:t>VULGAR FRACTION THREE QUARTERS I&gt;</w:t>
        <w:tab/>
        <w:t>/x00/xBF</w:t>
        <w:tab/>
        <w:t>INVERTED QUESTION MARK A!&gt;</w:t>
        <w:tab/>
        <w:t>/x00/xC0</w:t>
        <w:tab/>
        <w:t>LATIN CAPITAL LETTER A WITH GRAVE A'&gt;</w:t>
        <w:tab/>
        <w:t>/x00/xC1</w:t>
        <w:tab/>
        <w:t>LATIN CAPITAL LETTER A WITH ACUTE A/&gt;&gt;</w:t>
        <w:tab/>
        <w:t>/x00/xC2</w:t>
        <w:tab/>
        <w:t>LATIN CAPITAL LETTER A WITH CIRCUMFLEX A?&gt;</w:t>
        <w:tab/>
        <w:t>/x00/xC3</w:t>
        <w:tab/>
        <w:t>LATIN CAPITAL LETTER A WITH TILDE A:&gt;</w:t>
        <w:tab/>
        <w:t>/x00/xC4</w:t>
        <w:tab/>
        <w:t>LATIN CAPITAL LETTER A WITH DIAER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255A&gt; /xc8 BOX DRAWINGS DOUBLE UP AND RIGHT U2554&gt; /xc9 BOX DRAWINGS DOUBLE DOWN AND RIGHT U2569&gt; /xca BOX DRAWINGS DOUBLE UP AND HORIZONTAL U2566&gt; /xcb BOX DRAWINGS DOUBLE DOWN AND HORIZONTAL U256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00E3&gt; /xc6 LATIN SMALL LETTER A WITH TILDE U00C3&gt; /xc7 LATIN CAPITAL LETTER A WITH TILDE U255A&gt; /xc8 BOX DRAWINGS DOUBLE UP AND RIGHT U2554&gt; /xc9 BOX DRAWINGS DOUBLE DOWN AND RIGHT U2569&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00&gt; /xf3 BOX DRAWINGS LIGHT HORIZONTAL U2502&gt; /xf4 BOX DRAWINGS LIGHT VERTICAL U2514&gt; /xf5 BOX DRAWINGS LIGHT UP AND RIGHT U2518&gt; /xf6 BOX DRAWINGS LIGHT UP AND LEFT U2510&gt; /xf7 BOX DRAWINGS LIGHT DOWN AND LEFT U250C&gt; /xf8 BOX DRAWINGS LIGHT DOWN AND RIGHT U251C&gt; /xf9 BOX DRAWINGS LIGHT VERTICAL AND RIGHT U2534&gt; /xfa BOX DRAWINGS LIGHT UP AND HORIZONTAL U2524&gt; /xfb BOX DRAWINGS LIGHT VERTICAL AND LEFT U252C&gt; /xfc BOX DRAWINGS LIGHT DOWN AND HORIZONTAL U253C&gt; /xfd BOX DRAWINGS LIGHT VERTICAL AND HORIZONTAL U00AC&gt; /xfe NOT SIGN U2588&gt; /xff FULL BLOCK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500&gt; /xd6 BOX DRAWINGS LIGHT HORIZONTAL U2502&gt; /xd7 BOX DRAWINGS LIGHT VERTICAL U2571&gt; /xd8 BOX DRAWINGS LIGHT DIAGONAL UPPER RIGHT TO LOWER LEFT U2572&gt; /xd9 BOX DRAWINGS LIGHT DIAGONAL UPPER LEFT TO LOWER RIGHT U25E2&gt; /xda BLACK LOWER RIGHT TRIANGLE U25E3&gt; /xdb BLACK LOWER LEFT TRIANGL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253C&gt; /xe5 BOX DRAWINGS LIGHT VERTICAL AND HORI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 LATIN CAPITAL LETTER THORN (Icelandic) U0166&gt; /xed 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00AC&gt; /xd6 NOT SIGN U00A6&gt; /xd7 BROKEN BAR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402&gt; /xab CYRILLIC CAPITAL LETTER DJE U0452&gt; /xac CYRILLIC SMALL LETTER DJE U2260&gt; /xad NOT EQUAL TO U0403&gt; /xae CYRILLIC CAPITAL LETTER GJE U0453&gt; /xaf CYRILLIC SMALL LETTER GJE U221E&gt; /xb0 INFINITY U00B1&gt; /xb1 PLUS-MINUS SIGN U2264&gt; /xb2 LESS-THAN OR EQUAL TO U2265&gt; /xb3 GREATER-THAN OR EQUAL TO U0456&gt; /xb4 CYRILLIC SMALL LETTER BYELORUSSIAN-UKRAINIAN I U00B5&gt; /xb5 MICRO SIGN U0491&gt; /xb6 CYRILLIC SMALL LETTER GHE WITH UPTURN U0408&gt; /xb7 CYRILLIC CAPITAL LETTER JE U0404&gt; /xb8 CYRILLIC CAPITAL LETTER UKRAINIAN IE U0454&gt; /xb9 CYRILLIC SMALL LETTER UKRAINIAN IE U0407&gt; /xba CYRILLIC CAPITAL LETTER YI U0457&gt; /xbb CYRILLIC SMALL LETTER YI U0409&gt; /xbc CYRILLIC CAPITAL LETTER LJE U0459&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119&gt; /xab LATIN SMALL LETTER E WITH OGONEK U00A8&gt; /xac DIAERESIS U2260&gt; /xad NOT EQUAL TO U0123&gt; /xae LATIN SMALL LETTER G WITH CEDILLA U012E&gt; /xaf LATIN CAPITAL LETTER I WITH OGONEK U012F&gt; /xb0 LATIN SMALL LETTER I WITH OGONEK U012A&gt; /xb1 LATIN CAPITAL LETTER I WITH MACRON U2264&gt; /xb2 LESS-THAN OR EQUAL TO U2265&gt; /xb3 GREATER-THAN OR EQUAL TO U012B&gt; /xb4 LATIN SMALL LETTER I WITH MACRON U0136&gt; /xb5 LATIN CAPITAL LETTER K WITH CEDILLA U2202&gt; /xb6 PARTIAL DIFFERENTIAL U2211&gt; /xb7 N-ARY SUMMATION U0142&gt; /xb8 LATIN SMALL LETTER L WITH STROKE U013B&gt; /xb9 LATIN CAPITAL LETTER L WITH CEDILLA U013C&gt; /xba LATIN SMALL LETTER L WITH CEDILLA U013D&gt; /xbb LATIN CAPITAL LETTER L WITH CARON U013E&gt; /xbc LATIN 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221E&gt; /xb0 INFINITY U00B1&gt; /xb1 PLUS-MINUS SIGN U2264&gt; /xb2 LESS-THAN OR EQUAL TO U2265&gt; /xb3 GREATER-THAN OR EQUAL TO U00A5&gt; /xb4 YEN SIGN U00B5&gt; /xb5 MICRO SIGN U2202&gt; /xb6 PARTIAL DIFFERENTIAL U2211&gt; /xb7 N-ARY SUMMATION U220F&gt; /xb8 N-ARY PRODUCT U03C0&gt; /xb9 GREEK SMALL LETTER PI U222B&gt; /xba INTEGRAL U00AA&gt; /xbb FEMININE ORDINAL INDICATOR U00BA&gt; /xbc MASCULINE ORDINAL INDICATOR U03A9&gt; /xbd GREEK CAPITAL LETTER OMEGA U00E6&gt; /xbe LATIN SMALL LETTER AE U00F8&gt; /xbf LATIN SMALL LETTER O WITH STROKE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0110&gt; /xb0 LATIN CAPITAL LETTER D WITH STROKE U014A&gt; /xb1 LATIN CAPITAL LETTER ENG U021E&gt; /xb2 LATIN CAPITAL LETTER H WITH CARON U021F&gt; /xb3 LATIN SMALL LETTER H WITH CARON U0160&gt; /xb4 LATIN CAPITAL LETTER S WITH CARON U0166&gt; /xb5 LATIN CAPITAL LETTER T WITH STROKE U2202&gt; /xb6 PARTIAL DIFFERENTIAL U017D&gt; /xb7 LATIN CAPITAL LETTER Z WITH CARON U010D&gt; /xb8 LATIN SMALL LETTER C WITH CARON U0111&gt; /xb9 LATIN SMALL LETTER D WITH STROKE U014B&gt; /xba LATIN SMALL LETTER ENG U0161&gt; /xbb LATIN SMALL LETTER S WITH CARON U0167&gt; /xbc LATIN SMALL LETTER T WITH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1E82&gt; /xaa LATIN CAPITAL LETTER W WITH ACUTE U1E0B&gt; /xab LATIN SMALL LETTER D WITH DOT ABOVE U1EF2&gt; /xac LATIN CAPITAL LETTER Y WITH GRAVE U00AD&gt; /xad SOFT HYPHEN U00AE&gt; /xae REGISTERED SIGN U0178&gt; /xaf LATIN CAPITAL LETTER Y WITH DIAERESIS U1E1E&gt; /xb0 LATIN CAPITAL LETTER F WITH DOT ABOVE U1E1F&gt; /xb1 LATIN SMALL LETTER F WITH DOT ABOVE U0120&gt; /xb2 LATIN CAPITAL LETTER G WITH DOT ABOVE U0121&gt; /xb3 LATIN SMALL LETTER G WITH DOT ABOVE U1E40&gt; /xb4 LATIN CAPITAL LETTER M WITH DOT ABOVE U1E41&gt; /xb5 LATIN SMALL LETTER M WITH DOT ABOVE U00B6&gt; /xb6 PILCROW SIGN U1E56&gt; /xb7 LATIN CAPITAL LETTER P WITH DOT ABOVE U1E81&gt; /xb8 LATIN SMALL LETTER W WITH GRAVE U1E57&gt; /xb9 LATIN SMALL LETTER P WITH DOT ABOVE U1E83&gt; /xba LATIN SMALL LETTER W WITH ACUTE U1E60&gt; /x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BD7&gt; /xaa TAMIL AU LENGTH MARK U0B85&gt; /xab TAMIL LETTER A U0B86&gt; /xac TAMIL LETTER AA IRREVERSIBLE%&lt;U0B87&gt; /xad TAMIL LETTER I U0B88&gt; /xae TAMIL LETTER II U0B89&gt; /xaf TAMIL LETTER U U0B8A&gt; /xb0 TAMIL LETTER UU U0B8E&gt; /xb1 TAMIL LETTER E U0B8F&gt; /xb2 TAMIL LETTER EE U0B90&gt; /xb3 TAMIL LETTER AI U0B92&gt; /xb4 TAMIL LETTER O U0B93&gt; /xb5 TAMIL LETTER OO U0B94&gt; /xb6 TAMIL LETTER AU U0B83&gt; /xb7 TAMIL SIGN VISARGA U0B95&gt; /xb8 TAMIL LETTER KA U0B99&gt; /xb9 TAMIL LETTER NGA U0B9A&gt; /xba TAMIL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6BE&gt; /xaa ARABIC LETTER HEH DOACHASHMEE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61B&gt; /xba ARABIC SEMICOLON U00BB&gt; /xbb RIGHT-POINTING DOUBLE ANGLE QUOTATION MARK U00BC&gt; /xbc VULGAR FRACTION ONE QUARTER U00BD&gt; /xbd VULGAR FRACTION ONE HALF U00BE&gt; /xbe VULGAR FRACTION THREE QUARTERS U061F&gt; /xbf ARABIC QUESTION MARK U06C1&gt; /x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D8&gt; /xaa CYRILLIC CAPITAL LETTER SCHWA U00AB&gt; /xab LEFT-POINTING DOUBLE ANGLE QUOTATION MARK U00AC&gt; /xac NOT SIGN U04EF&gt; /xad CYRILLIC SMALL LETTER U WITH MACRON U00AE&gt; /xae REGISTERED SIGN U049C&gt; /xaf CYRILLIC CAPITAL LETTER KA WITH VERTICAL STROKE U00B0&gt; /xb0 DEGREE SIGN U04B1&gt; /xb1 CYRILLIC SMALL LETTER STRAIGHT U WITH STROKE U0406&gt; /xb2 CYRILLIC CAPITAL LETTER BYELORUSSIAN-UKRAINIAN I U0456&gt; /xb3 CYRILLIC SMALL LETTER BYELORUSSIAN-UKRAINIAN I U0499&gt; /xb4 CYRILLIC SMALL LETTER ZE WITH DESCENDER U04E9&gt; /xb5 CYRILLIC SMALL LETTER BARRED O U00B6&gt; /xb6 PILCROW SIGN U00B7&gt; /xb7 MIDDLE DOT U0451&gt; /xb8 CYRILLIC SMALL LETTER IO U2116&gt; /xb9 NUMERO SIGN U04D9&gt; /xba CYRILLIC SMALL LETTER SCHWA U00BB&gt; /xbb RIGHT-POINTING DOUBLE ANGLE QUOTATIO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92&gt; /xaa CYRILLIC CAPITAL LETTER GHE WITH STROKE U00AB&gt; /xab LEFT-POINTING DOUBLE ANGLE QUOTATION MARK U00AC&gt; /xac NOT SIGN U00AD&gt; /xad SOFT HYPHEN U00AE&gt; /xae REGISTERED SIGN U04AE&gt; /xaf CYRILLIC CAPITAL LETTER STRAIGHT U U00B0&gt; /xb0 DEGREE SIGN U00B1&gt; /xb1 PLUS-MINUS SIGN U0406&gt; /xb2 CYRILLIC CAPITAL LETTER BYELORUSSIAN-UKRAINIAN I U0456&gt; /xb3 CYRILLIC SMALL LETTER BYELORUSSIAN-UKRAINIAN I U04E9&gt; /xb4 CYRILLIC SMALL LETTER BARRED O U00B5&gt; /xb5 MICRO SIGN U00B6&gt; /xb6 PILCROW SIGN U00B7&gt; /xb7 MIDDLE DOT U0451&gt; /xb8 CYRILLIC SMALL LETTER IO U2116&gt; /xb9 NUMERO SIGN U0493&gt; /xba CYRILLIC SMALL LETTER GHE WITH STROKE U00BB&gt; /xbb RIGHT-POINTING DOUBLE ANGLE QUOTATION MARK U04D9&gt; /xbc CYRILLIC SMALL LETTER SCHWA U04A2&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4E&gt; /xc0 CYRILLIC SMALL LETTER YU U0430&gt; /xc1 CYRILLIC SMALL LETTER A U0431&gt; /xc2 CYRILLIC SMALL LETTER BE U0446&gt; /xc3 CYRILLIC SMALL LETTER TSE U0434&gt; /xc4 CYRILLIC SMALL LETTER DE U0435&gt; /xc5 CYRILLIC SMALL LETTER IE U0444&gt; /xc6 CYRILLIC SMALL LETTER EF U0433&gt; /xc7 CYRILLIC SMALL LETTER GHE U0445&gt; /xc8 CYRILLIC SMALL LETTER HA U0438&gt; /xc9 CYRILLIC SMALL LETTER I U0439&gt; /xca CYRILLIC SMALL LETTER SHORT I U043A&gt; /xcb CYRILLIC SMALL LETTER KA U043B&gt; /xcc CYRILLIC SMALL LETTER EL U043C&gt; /xcd CYRILLIC SMALL LETTER EM U043D&gt; /xce CYRILLIC SMALL LETTER EN U043E&gt; /xcf CYRILLIC SMALL LETTER O U043F&gt; /xd0 CYRILLIC SMALL LETTER PE U044F&gt; /xd1 CYRILLIC SMALL LETTER YA U0440&gt; /xd2 CYRILLIC SMALL LETTER ER U0441&gt; /xd3 CY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04&gt; /xaa CYRILLIC CAPITAL LETTER UKRAINIAN IE U00AB&gt; /xab LEFT-POINTING DOUBLE ANGLE QUOTATION MARK U00AC&gt; /xac NOT SIGN U00AD&gt; /xad SOFT HYPHEN U00AE&gt; /xae REGISTERED SIGN U0407&gt; /xaf CYRILLIC CAPITAL LETTER YI (Ukrainian) U00B0&gt; /xb0 DEGREE SIGN U00B1&gt; /xb1 PLUS-MINUS SIGN U0406&gt; /xb2 CYRILLIC CAPITAL LETTER BYELORUSSIAN-UKRAINIAN I U0456&gt; /xb3 CYRILLIC SMALL LETTER BYELORUSSIAN-UKRAINIAN I U0491&gt; /xb4 CYRILLIC SMALL LETTER GHE WITH UPTURN U00B5&gt; /xb5 MICRO SIGN U00B6&gt; /xb6 PILCROW SIGN U00B7&gt; /xb7 MIDDLE DOT U0451&gt; /xb8 CYRILLIC SMALL LETTER IO U2116&gt; /xb9 NUMERO SIGN U0454&gt; /xba CYRILLIC SMALL LETTER UKRAINIAN IE U00BB&gt; /xbb RIGHT-POINTING DOUBLE ANGLE QUOTATION MARK U0458&gt; /xbc CYRILLIC SMALL LETTER JE U0405&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8F&gt; /x98 GREEK CAPITAL LETTER OMEGA WITH TONOS U00B2&gt; /x99 SUPERSCRIPT TWO U00B3&gt; /x9a SUPERSCRIPT THREE U03AC&gt; /x9b GREEK SMALL LETTER ALPHA WITH TONOS U00A3&gt; /x9c POUND SIGN U03AD&gt; /x9d GREEK SMALL LETTER EPSILON WITH TONOS U03AE&gt; /x9e GREEK SMALL LETTER ETA WITH TONOS U03AF&gt; /x9f GREEK SMALL LETTER IOTA WITH TONOS U03CA&gt; /xa0 GREEK SMALL LETTER IOTA WITH DIALYTIKA U0390&gt; /xa1 GREEK SMALL LETTER IOTA WITH DIALYTIKA AND TONOS U03CC&gt; /xa2 GREEK SMALL LETTER OMICRON WITH TONOS U03CD&gt; /xa3 GREEK SMALL LETTER UPSILON WITH TONOS U0391&gt; /xa4 GREEK CAPITAL LETTER ALPHA U0392&gt; /xa5 GREEK CAPITAL LETTER BETA U0393&gt; /xa6 GREEK CAPITAL LETTER GAMMA U0394&gt; /xa7 GREEK CAPITAL LETTER DELTA U0395&gt; /xa8 GREEK CAPITAL LETTER EPSILON U0396&gt; /xa9 GREEK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7A&gt; /xaa GREEK YPOGEGRAMMENI U00AB&gt; /xab LEFT-POINTING DOUBLE ANGLE QUOTATION MARK U00AC&gt; /xac NOT SIGN U00AD&gt; /xad SOFT HYPHEN U2015&gt; /xaf HORIZONTAL BAR U00B0&gt; /xb0 DEGREE SIGN U00B1&gt; /xb1 PLUS-MINUS SIGN U00B2&gt; /xb2 SUPERSCRIPT TWO U00B3&gt; /xb3 SUPERSCRIPT THREE U0384&gt; /xb4 GREEK TONOS U0385&gt; /xb5 GREEK DIALYTIKA TONOS U0386&gt; /xb6 GREEK CAPITAL LETTER ALPHA WITH TONOS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E&gt; /xaa LATIN CAPITAL LETTER H WITH CARON U00AB&gt; /xab LEFT-POINTING DOUBLE ANGLE QUOTATION MARK U00AC&gt; /xac NOT SIGN U00AD&gt; /xad SOFT HYPHEN U00AE&gt; /xae REGISTERED SIGN U021F&gt; /xaf LATIN SMALL LETTER H WITH CARON U00B0&gt; /xb0 DEGREE SIGN U00B1&gt; /xb1 PLUS-MINUS SIGN U01E8&gt; /xb2 LATIN CAPITAL LETTER K WITH CARON U01E9&gt; /xb3 LATIN SMALL LETTER K WITH CARON U00B4&gt; /xb4 ACUTE ACCENT U00B5&gt; /xb5 MICRO SIGN U00B6&gt; /xb6 PILCROW SIGN U00B7&gt; /xb7 MIDDLE DOT U014A&gt; /xb8 LATIN CAPITAL LETTER ENG (Sami) U014B&gt; /xb9 LATIN SMALL LETTER ENG (Sami) U0166&gt; /xba LATIN CAPITAL LETTER T WITH STROKE U00BB&gt; /xbb RIGHT-POINTING DOUBLE ANGLE QUOTATION MARK U0167&gt; /xbc LATIN SMALL LETTER T WITH STROKE U00BD&gt; /xbd VULGAR FRACTION ONE 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8&gt; /xaa LATIN CAPITAL LETTER S WITH COMMA BELOW U00AB&gt; /xab LEFT-POINTING DOUBLE ANGLE QUOTATION MARK U0179&gt; /xac LATIN CAPITAL LETTER Z WITH ACUTE U00AD&gt; /xad SOFT HYPHEN U017A&gt; /xae LATIN SMALL LETTER Z WITH ACUTE U017B&gt; /xaf LATIN CAPITAL LETTER Z WITH DOT ABOVE U00B0&gt; /xb0 DEGREE SIGN U00B1&gt; /xb1 PLUS-MINUS SIGN U010C&gt; /xb2 LATIN CAPITAL LETTER C WITH CARON U0142&gt; /xb3 LATIN SMALL LETTER L WITH STROKE U017D&gt; /xb4 LATIN CAPITAL LETTER Z WITH CARON U201D&gt; /xb5 RIGHT DOUBLE QUOTATION MARK U00B6&gt; /xb6 PILCROW SIGN U00B7&gt; /xb7 MIDDLE DOT U017E&gt; /xb8 LATIN SMALL LETTER Z WITH CARON U010D&gt; /xb9 LATIN SMALL LETTER C WITH CARON U0219&gt; /xba LATIN SMALL LETTER S WITH COMMA BELOW U00BB&gt; /xbb RIGHT-POINTING DOUBLE ANGLE QUOTATION MARK U015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21E&gt; /xab LATIN CAPITAL LETTER H WITH CARON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21F&gt; /xbb LATIN SMALL LETTER H WITH CARON U01B7&gt; /xbc LATIN CAPITA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0AB&gt; /xab LEFT-POINTING DOUBLE ANGLE QUOTATION MARK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0BB&gt; /xbb RIGHT-POINTING DOUBLE ANGLE QUOTATION MARK U01B7&gt; /xbc 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6&gt; /xaa LATIN CAPITAL LETTER G WITH CARON U00AB&gt; /xab LEFT-POINTING DOUBLE ANGLE QUOTATION MARK U014A&gt; /xac LATIN CAPITAL LETTER ENG U00AD&gt; /xad SOFT HYPHEN U00AE&gt; /xae REGISTERED SIGN U01D1&gt; /xaf LATIN CAPITAL LETTER O WITH CARON U00B0&gt; /xb0 DEGREE SIGN U017E&gt; /xb1 LATIN SMALL LETTER Z WITH CARON U00B2&gt; /xb2 SUPERSCRIPT TWO U00B3&gt; /xb3 SUPERSCRIPT THREE U00B4&gt; /xb4 ACUTE ACCENT U00B5&gt; /xb5 MICRO SIGN U012D&gt; /xb6 LATIN SMALL LETTER I WITH BREVE U00B7&gt; /xb7 MIDDLE DOT U016D&gt; /xb8 LATIN SMALL LETTER U WITH BREVE U00B9&gt; /xb9 SUPERSCRIPT ONE U01E7&gt; /xba LATIN SMALL LETTER G WITH CARON U00BB&gt; /xbb RIGHT-POINTING DOUBLE ANGLE QUOTATION MARK U014B&gt; /xbc LATIN SMALL LETTER ENG U00BD&gt; /xbd VULGAR FRACTION ONE HALF U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E&gt; /xaa LATIN CAPITAL LETTER S WITH CEDILLA U00AB&gt; /xab LEFT-POINTING DOUBLE ANGLE QUOTATION MARK U00AC&gt; /xac NOT SIGN U00AD&gt; /xad SOFT HYPHEN U00AE&gt; /xae REGISTERED SIGN U017B&gt; /xaf LATIN CAPITAL LETTER Z WITH DOT ABOVE U00B0&gt; /xb0 DEGREE SIGN U00B1&gt; /xb1 PLUS-MINUS SIGN U02DB&gt; /xb2 OGONEK U0142&gt; /xb3 LATIN SMALL LETTER L WITH STROKE U00B4&gt; /xb4 ACUTE ACCENT U00B5&gt; /xb5 MICRO SIGN U00B6&gt; /xb6 PILCROW SIGN U00B7&gt; /xb7 MIDDLE DOT U00B8&gt; /xb8 CEDILLA U0105&gt; /xb9 LATIN SMALL LETTER A WITH OGONEK U015F&gt; /xba LATIN SMALL LETTER S WITH CEDILLA U00BB&gt; /xbb RIGHT-POINTING DOUBLE ANGLE QUOTATION MARK U013D&gt; /xbc LATIN CAPITAL LETTER L WITH CARON U02DD&gt; /xbd DOUBLE ACUTE ACCENT U013E&gt; /xbe LATIN SMAL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201C&gt; /xb4 LEFT DOUBLE QUOTATION MARK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00B4&gt; /xb4 ACUTE ACCENT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 THREE QUA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2017&gt; /xdf DOUBLE LOW LINE U05D0&gt; /xe0 HEBREW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00BF&gt; /xbf INVERTED QUESTION MARK U05B0&gt; /xc0 HE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BB&gt; /xfe RIGHT-POINTING DOUBLE ANGLE QUOTATION MARK U009F&gt; /xff APPLICATION PROGRAM COMMAND (APC)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a9 REGISTERED SIGN U00AC&gt; /xaa NOT SIGN U00BD&gt; /xab VULGAR FRACTION ONE HALF U00BC&gt; /xac VULGAR FRACTION ONE QUARTER U0141&gt; /xad LATIN CAPITAL LETTER L WITH STROKE U00AB&gt; /xae LEFT-POINTING DOUBLE ANGLE QUOTATION MARK U00BB&gt; /xaf RIGHT-POINTING DOUBLE ANGLE QUOTATION MARK U2591&gt; /xb0 LIGHT SHADE U2592&gt; /xb1 MEDIUM SHADE U2593&gt; /xb2 DARK SHADE U2502&gt; /xb3 BOX DRAWINGS LIGHT VERTICAL U2524&gt; /xb4 BOX DRAWINGS LIGHT VERTICAL AND LEFT U0104&gt; /xb5 LATIN CAPITAL LETTER A WITH OGONEK U010C&gt; /xb6 LATIN CAPITAL LETTER C WITH CARON U0118&gt; /xb7 LATIN CAPITAL LETTER E WITH OGONEK U0116&gt; /xb8 LATIN CAPITAL LETTER E WITH DOT ABOVE U2563&gt; /xb9 BOX DRAWINGS DOUBLE VERTICAL AND LEFT U2551&gt; /xba BOX DRAWINGS DOUBLE VERTICAL U2557&gt; /x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 ETA WITH TONOS U03AF&gt; /x8f/xa6/xf4 GREEK SMALL LETTER IOTA WITH TONOS U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IRREVERSIBLE%&lt;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B&gt; /xab LEFT-POINTING DOUBLE ANGLE QUOTATION MARK U00AC&gt; /xac NOT SIGN U00AD&gt; /xad SOFT HYPHEN U00AE&gt; /xae REGISTERED SIGN U2015&gt; /xaf HORIZONTAL BAR U00B0&gt; /xb0 DEGREE SIGN U00B1&gt; /xb1 PLUS-MINUS SIGN U00B2&gt; /xb2 SUPERSCRIPT TWO U00B3&gt; /xb3 SUPERSCRIPT THREE U0384&gt; /xb4 GREEK TONOS U00B5&gt; /xb5 MICRO SIGN U00B6&gt; /xb6 PILCROW SIGN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R UPSILON WITH TONOS U038F&gt; /x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c2/xaa FEMININE ORDINAL INDICATOR U00AB&gt; /xc2/xab LEFT-POINTING DOUBLE ANGLE QUOTATION MARK U00AC&gt; /xc2/xac NOT SIGN U00AD&gt; /xc2/xad SOFT HYPHEN U00AE&gt; /xc2/xae REGISTERED SIGN U00AF&gt; /xc2/xaf MACRON U00B0&gt; /xc2/xb0 DEGREE SIGN U00B1&gt; /xc2/xb1 PLUS-MINUS SIGN U00B2&gt; /xc2/xb2 SUPERSCRIPT TWO U00B3&gt; /xc2/xb3 SUPERSCRIPT THREE U00B4&gt; /xc2/xb4 ACUTE ACCENT U00B5&gt; /xc2/xb5 MICRO SIGN U00B6&gt; /xc2/xb6 PILCROW SIGN U00B7&gt; /xc2/xb7 MIDDLE DOT U00B8&gt; /xc2/xb8 CEDILLA U00B9&gt; /xc2/xb9 SUPERSCRIPT ONE U00BA&gt; /xc2/xba MASCULINE ORDINAL INDICATOR U00BB&gt; /xc2/xbb RIGHT-POINTING DOUBLE ANGLE QUOTATION MARK U00BC&gt; /xc2/xbc VULGAR FRACTION ONE QUARTER U00BD&gt; /xc2/xbd VULGAR FRACTION ONE HALF U00BE&gt; /xc2/xbe VULGAR FRACTION THREE QUARTERS U00BF&gt; /xc2/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B0&gt; /xb0 DEGREE SIGN U00B1&gt; /xb1 PLUS-MINUS SIGN U00B2&gt; /xb2 SUPERSCRIPT TWO U00B3&gt; /xb3 SUPERSCRIPT THREE U00B5&gt; /xb5 MICRO SIGN U00B6&gt; /xb6 PILCROW SIGN U00B7&gt; /xb7 MIDDLE DOT U00B9&gt; /xb9 SUPERSCRIPT ONE U00BA&gt; /xba MASCULINE ORDINAL INDICATOR U00BB&gt; /xbb RIGHT-POINTING DOUBLE ANGLE QUOTATION MARK U00BC&gt; /xbc VULGAR FRACTION ONE QUARTER U00BD&gt; /xbd VULGAR FRACTION ONE HALF U00BF&gt; /xbf INVERTED QUESTION MARK U00C0&gt; /xc0 LATIN CAPITAL LETTER A WITH GRAVE U00C1&gt; /xc1 LATIN CAPITAL LETTER A WITH ACUTE U00C2&gt; /xc2 LATIN CAPITAL LETTER A WITH CIRCUMFLEX U00C3&gt; /xc3 LATIN CAPITAL LETTER A WITH TILDE U00C4&gt; /xc4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D&gt; /xb4 LATIN CAPITAL LETTER Z WITH CARON U00B5&gt; /xb5 MICRO SIGN U00B6&gt; /xb6 PILCROW SIGN U00B7&gt; /xb7 MIDDLE DOT U017E&gt; /xb8 LATIN SMALL LETTER Z WITH CARON U00B9&gt; /xb9 SUPERSCRIPT ONE U00BA&gt; /xba MASCULINE ORDINAL INDICATOR U00BB&gt; /xbb RIGHT-POINTING DOUBLE ANGLE QUOTATION MARK U0152&gt; /xbc LATIN CAPITAL LIGATURE OE U0153&gt; /xbd LATIN SMALL LIGATURE OE U0178&gt; /xbe LATIN CAPITAL LETTER Y WITH DIAERESIS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8&gt; /xb4 LATIN CAPITAL LETTER Y WITH DIAERESIS U00B5&gt; /xb5 MICRO SIGN U00B6&gt; /xb6 PILCROW SIGN U00B7&gt; /xb7 MIDDLE DOT U0152&gt; /xb8 LATIN CAPITAL LIGATURE OE U00B9&gt; /xb9 SUPERSCRIPT ONE U00BA&gt; /xba MASCULINE ORDINAL INDICATOR U00BB&gt; /xbb RIGHT-POINTING DOUBLE ANGLE QUOTATION MARK U00BC&gt; /xbc VULGAR FRACTION ONE QUARTER U00BD&gt; /xbd VULGAR FRACTION ONE HALF U00BE&gt; /xbe VULGAR FRACTION THREE QUARTERS U00BF&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10D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9/xa7 FEMININE ORDINAL INDICATOR U00AB&gt; /xa9/xa8 LEFT-POINTING DOUBLE ANGLE QUOTATION MARK U00AD&gt; /xa9/xa9 SOFT HYPHEN U00AE&gt; /xa9/xaa REGISTERED SIGN U00AF&gt; /xa9/xab MACRON U00B2&gt; /xa9/xac SUPERSCRIPT TWO U00B3&gt; /xa9/xad SUPERSCRIPT THREE U00B7&gt; /xa9/xae MIDDLE DOT U00B8&gt; /xa9/xaf CEDILLA U00B9&gt; /xa9/xb0 SUPERSCRIPT ONE U00BA&gt; /xa9/xb1 MASCULINE ORDINAL INDICATOR U00BB&gt; /xa9/xb2 RIGHT-POINTING DOUBLE ANGLE QUOTATION MARK U00BC&gt; /xa9/xb3 VULGAR FRACTION ONE QUARTER U00BD&gt; /xa9/xb4 VULGAR FRACTION ONE HALF U00BE&gt; /xa9/xb5 VULGAR FRACTION THREE QUARTERS U00BF&gt; /xa9/xb6 INVERTED QUESTION MARK U00C0&gt; /xa9/xb7 LATIN CAPITAL LETTER A WITH GRAVE U00C1&gt; /xa9/xb8 LATIN CAPITAL LETTER A WITH ACUTE U00C2&gt; /xa9/xb9 LATIN CAPITAL LETTER A WITH CIRCUMFLEX U00C3&gt; /xa9/xba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5/x46 FEMININE ORDINAL INDICATOR U00AB&gt; /x85/x47 LEFT-POINTING DOUBLE ANGLE QUOTATION MARK U00AD&gt; /x85/x48 SOFT HYPHEN U00AE&gt; /x85/x49 REGISTERED SIGN U00AF&gt; /x85/x4a MACRON U00B2&gt; /x85/x4b SUPERSCRIPT TWO U00B3&gt; /x85/x4c SUPERSCRIPT THREE U00B7&gt; /x85/x4d MIDDLE DOT U00B8&gt; /x85/x4e CEDILLA U00B9&gt; /x85/x4f SUPERSCRIPT ONE U00BA&gt; /x85/x50 MASCULINE ORDINAL INDICATOR U00BB&gt; /x85/x51 RIGHT-POINTING DOUBLE ANGLE QUOTATION MARK U00BC&gt; /x85/x52 VULGAR FRACTION ONE QUARTER U00BD&gt; /x85/x53 VULGAR FRACTION ONE HALF U00BE&gt; /x85/x54 VULGAR FRACTION THREE QUARTERS U00BF&gt; /x85/x55 INVERTED QUESTION MARK U00C0&gt; /x85/x56 LATIN CAPITAL LETTER A WITH GRAVE U00C1&gt; /x85/x57 LATIN CAPITAL LETTER A WITH ACUTE U00C2&gt; /x85/x58 LATIN CAPITAL LETTER A WITH CIRCUMFLEX U00C3&gt; /x85/x59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1/x30/x84/x39 FEMININE ORDINAL INDICATOR U00AB&gt; /x81/x30/x85/x30 LEFT-POINTING DOUBLE ANGLE QUOTATION MARK U00AC&gt; /x81/x30/x85/x31 NOT SIGN U00AD&gt; /x81/x30/x85/x32 SOFT HYPHEN U00AE&gt; /x81/x30/x85/x33 REGISTERED SIGN U00AF&gt; /x81/x30/x85/x34 MACRON U00B0&gt; /xa1/xe3 DEGREE SIGN U00B1&gt; /xa1/xc0 PLUS-MINUS SIGN U00B2&gt; /x81/x30/x85/x35 SUPERSCRIPT TWO U00B3&gt; /x81/x30/x85/x36 SUPERSCRIPT THREE U00B4&gt; /x81/x30/x85/x37 ACUTE ACCENT U00B5&gt; /x81/x30/x85/x38 MICRO SIGN U00B6&gt; /x81/x30/x85/x39 PILCROW SIGN U00B7&gt; /xa1/xa4 MIDDLE DOT U00B8&gt; /x81/x30/x86/x30 CEDILLA U00B9&gt; /x81/x30/x86/x31 SUPERSCRIPT ONE U00BA&gt; /x81/x30/x86/x32 MASCULINE ORDINAL INDICATOR U00BB&gt; /x81/x30/x86/x33 RIGHT-POINTING DOUBLE ANGLE QUOTATION MARK U00BC&gt; /x81/x30/x86/x34 VULGAR FRACTION ONE QUARTER U00BD&gt; /x81/x30/x86/x35 VULGAR FRACTION ONE HALF U00BE&gt; /x81/x30/x86/x36 V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DD&gt; /xba LATIN CAPITAL LETTER Y WITH ACUTE U00A8&gt; /xbb DIAERESIS U00AF&gt; /xbc MACRON U005D&gt; /xbd RIGHT SQUARE BRACKET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6&gt; /xc0 LATIN SMALL LETTER A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14&gt; /xbc EM DASH U00A8&gt; /xbd DIAERESIS U00B4&gt; /xbe ACUTE ACCENT U00D7&gt; /xbf MULTIPLICATION SIGN U00E7&gt; /xc0 LATIN SMALL LETTER C WITH CEDILLA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153&gt; /xbd LATIN SMALL LIGATURE OE U0178&gt; /xbe LATIN CAPITAL LETTER Y WITH DIAERESIS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5C&gt; /xbe REVERSE SOLIDUS U00D7&gt; /xbf MULTIPLICATION SIGN U00DE&gt; /xc0 LATIN CAPITAL LETTER THORN (Icelandic)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5D&gt; /xbb RIGHT SQUARE BRACKET U007E&gt; /xbc TILD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21&gt; /xbb EXCLAMATION MARK U203E&gt; /xbc OVERLINE U007E&gt; /xbd TILDE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203E&gt; /xbc OVERLIN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1&gt; /xa1 INVERTED EXCLAMATION MARK U00A2&gt; /xa2 CENT SIGN U00A3&gt; /xa3 POUND SIGN U2044&gt; /xa4 FRACTION SLASH U00A5&gt; /xa5 YEN SIGN U0192&gt; /xa6 LATIN SMALL LETTER F WITH HOOK U00A7&gt; /xa7 SECTION SIGN U00A4&gt; /xa8 CURRENCY SIGN U2019&gt; /xa9 RIGHT SINGLE QUOTATION MARK U201C&gt; /xaa LEFT DOUBLE QUOTATION MARK U00AB&gt; /xab LEFT-POINTING DOUBLE ANGLE QUOTATION MARK U2039&gt; /xac SINGLE LEFT-POINTING ANGLE QUOTATION MARK U203A&gt; /xad SINGLE RIGHT-POINTING ANGLE QUOTATION MARK UFB01&gt; /xae LATIN SMALL LIGATURE FI UFB02&gt; /xaf LATIN SMALL LIGATURE FL U00AE&gt; /xb0 REGISTERED SIGN U2013&gt; /xb1 EN DASH U2020&gt; /xb2 DAGGER U2021&gt; /xb3 DOUBLE DAGGER U00B7&gt; /xb4 MIDDLE DOT U00A6&gt; /xb5 BROKEN BAR U00B6&gt; /xb6 PILC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D&gt; /xb5 RIGHT SQUARE BRACKET U00B6&gt; /xb6 PILCROW SIGN U00BC&gt; /xb7 VULGAR FRACTION ONE QUARTER U00BD&gt; /xb8 VULGAR FRACTION ONE HALF U00BE&gt; /xb9 VULGAR FRACTION THREE QUARTERS U00AC&gt; /xba NOT SIGN U007C&gt; /xbb VERTICAL LINE U203E&gt; /xbc OVERLINE U007E&gt; /xbd TILDE U00B4&gt; /xbe ACUTE ACCENT U00D7&gt; /xbf MULTIPLICATION SIGN U00E9&gt; /xc0 LATIN SMALL LETTER E WITH ACUT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B&gt; /xb5 LEFT SQUARE BRACKE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0&gt; /xc0 LATIN SMALL LETTER A WITH GRAV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0278.0020.0002.00AB] # LEFT-POINTING DOUBLE ANGLE QUOTATION MARK 00AC ; [*03A6.0020.0002.00AC] # NOT SIGN 00AD ; [*0220.0020.0002.00AD] # SOFT HYPHEN 00AE ; [*02A0.0020.0002.00AE] # REGISTERED SIGN 00AF ; [*0210.0020.0002.00AF] # MACRON 00B0 ; [*030A.0020.0002.00B0] # DEGREE SIGN 00B1 ; [*03A0.0020.0002.00B1] # PLUS-MINUS SIGN 00B4 ; [*020D.0020.0002.00B4] # ACUTE ACCENT 00B6 ; [*029D.0020.0002.00B6] # PILCROW SIGN 00B7 ; [*025F.0020.0002.00B7] # MIDDLE DOT 00B8 ; [*0219.0020.0002.00B8] # CEDILLA 00BB ; [*0279.0020.0002.00BB] # RIGHT-POINTING DOUBLE ANGLE QUOTATION MARK 00BF ; [*024F.0020.0002.00BF] # INVERTED QUESTION MARK 00D7 ; [*03A2.0020.0002.00D7] # MULTIPLICATION SIGN 00F7 ; [*03A1.0020.0002.00F7] # DIVISION SIGN 02B9 ; [*02E9.0020.0002.02B9] # MODIFIER LETTER PRIME 02BA ; [*02EB.0020.0002.02BA] # MODIFIER LETTER DOUBLE PRIME 02C2 ; [*02EC.0020.0002.02C2] # MODIFIER LETTER LEFT ARROWHEAD 02C3 ; [*02ED.0020.0002.02C3] # MODIFIER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amp; FEMININE ORDINAL INDICATOR 00AB ; Grapheme_Base # Pi LEFT-POINTING DOUBLE ANGLE QUOTATION MARK 00AC ; Grapheme_Base # Sm NOT SIGN 00AD ; Grapheme_Base # Pd SOFT HYPHE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 ; Grapheme_Base # So PILCROW SIGN 00B7 ; Grapheme_Base # Po MIDDLE DOT 00B8 ; Grapheme_Base # Sk CEDILLA 00B9 ; Grapheme_Base # No SUPERSCRIPT ONE 00BA ; Grapheme_Base # L&amp; MASCULINE ORDINAL INDICATOR 00BB ; Grapheme_Base # Pf RIGHT-P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 | | 029F 024B] 00AE 0021;</w:t>
        <w:tab/>
        <w:t># ! REGISTERED SIGN</w:t>
        <w:tab/>
        <w:t>[| | | 02A0 024B] 0040 0021;</w:t>
        <w:tab/>
        <w:t># ! COMMERCIAL AT</w:t>
        <w:tab/>
        <w:t>[| | | 02A1 024B] FE6B 0021;</w:t>
        <w:tab/>
        <w:t># ! C. COMMERCIAL AT</w:t>
        <w:tab/>
        <w:t>[| | | 02A1 024B] FF20 0021;</w:t>
        <w:tab/>
        <w:t># ! FULLWIDTH COMMERCIAL AT</w:t>
        <w:tab/>
        <w:t>[| | | 02A1 024B] 002A 0021;</w:t>
        <w:tab/>
        <w:t># ! ASTERISK</w:t>
        <w:tab/>
        <w:t>[| | | 02A2 024B] FE61 0021;</w:t>
        <w:tab/>
        <w:t># ! C. ASTERISK</w:t>
        <w:tab/>
        <w:t>[| | | 02A2 024B] FF0A 0021;</w:t>
        <w:tab/>
        <w:t># ! FULLWIDTH ASTERISK</w:t>
        <w:tab/>
        <w:t>[| | | 02A2 024B] 066D 0021;</w:t>
        <w:tab/>
        <w:t># ! ARABIC FIVE POINTED STAR</w:t>
        <w:tab/>
        <w:t>[| | | 02A3 024B] 002F 0021;</w:t>
        <w:tab/>
        <w:t># ! SOLIDUS</w:t>
        <w:tab/>
        <w:t>[| | | 02A4 024B] FF0F 0021;</w:t>
        <w:tab/>
        <w:t># ! FULLWIDTH SOLIDUS</w:t>
        <w:tab/>
        <w:t>[| | | 02A4 024B] 2044 0021;</w:t>
        <w:tab/>
        <w:t># ! FRACTION SLASH</w:t>
        <w:tab/>
        <w:t>[| | | 02A5 024B] 005C 0021;</w:t>
        <w:tab/>
        <w:t># ! REVERSE SOLIDUS</w:t>
        <w:tab/>
        <w:t>[| | | 02A6 024B] FE68 0021;</w:t>
        <w:tab/>
        <w:t># ! C. REVERSE SOLIDUS</w:t>
        <w:tab/>
        <w:t>[| | | 02A6 024B] FF3C 0021;</w:t>
        <w:tab/>
        <w:t># ! FULLWIDTH REVERSE SOLIDUS</w:t>
        <w:tab/>
        <w:t>[| | | 02A6 024B] 0026 0021;</w:t>
        <w:tab/>
        <w:t># ! AMPERSAND</w:t>
        <w:tab/>
        <w:t>[| | | 02A7 024B] FE60 0021;</w:t>
        <w:tab/>
        <w:t># ! C. AMPERSAND</w:t>
        <w:tab/>
        <w:t>[| | | 02A7 024B] FF06 0021;</w:t>
        <w:tab/>
        <w:t># ! FULLWIDTH AMPERSAND</w:t>
        <w:tab/>
        <w:t>[| | | 02A7 024B] 204A 0021;</w:t>
        <w:tab/>
        <w:t># ! TIRONIAN SIGN ET</w:t>
        <w:tab/>
        <w:t>[| | | 02A8 024B] 0023 0021;</w:t>
        <w:tab/>
        <w:t># ! NUMBER SIGN</w:t>
        <w:tab/>
        <w:t>[| | | 02A9 024B] FE5F 0021;</w:t>
        <w:tab/>
        <w:t># ! C. NUMBER 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29 | 0020 | 0002 | 029F FFFF] 00AE 0062;</w:t>
        <w:tab/>
        <w:t># b REGISTERED SIGN</w:t>
        <w:tab/>
        <w:t>[0A29 | 0020 | 0002 | 02A0 FFFF] 0040 0062;</w:t>
        <w:tab/>
        <w:t># b COMMERCIAL AT</w:t>
        <w:tab/>
        <w:t>[0A29 | 0020 | 0002 | 02A1 FFFF] FE6B 0062;</w:t>
        <w:tab/>
        <w:t># b C. COMMERCIAL AT</w:t>
        <w:tab/>
        <w:t>[0A29 | 0020 | 0002 | 02A1 FFFF] FF20 0062;</w:t>
        <w:tab/>
        <w:t># b FULLWIDTH COMMERCIAL AT</w:t>
        <w:tab/>
        <w:t>[0A29 | 0020 | 0002 | 02A1 FFFF] 002A 0062;</w:t>
        <w:tab/>
        <w:t># b ASTERISK</w:t>
        <w:tab/>
        <w:t>[0A29 | 0020 | 0002 | 02A2 FFFF] FE61 0062;</w:t>
        <w:tab/>
        <w:t># b C. ASTERISK</w:t>
        <w:tab/>
        <w:t>[0A29 | 0020 | 0002 | 02A2 FFFF] FF0A 0062;</w:t>
        <w:tab/>
        <w:t># b FULLWIDTH ASTERISK</w:t>
        <w:tab/>
        <w:t>[0A29 | 0020 | 0002 | 02A2 FFFF] 066D 0062;</w:t>
        <w:tab/>
        <w:t># b ARABIC FIVE POINTED STAR</w:t>
        <w:tab/>
        <w:t>[0A29 | 0020 | 0002 | 02A3 FFFF] 002F 0062;</w:t>
        <w:tab/>
        <w:t># b SOLIDUS</w:t>
        <w:tab/>
        <w:t>[0A29 | 0020 | 0002 | 02A4 FFFF] FF0F 0062;</w:t>
        <w:tab/>
        <w:t># b FULLWIDTH SOLIDUS</w:t>
        <w:tab/>
        <w:t>[0A29 | 0020 | 0002 | 02A4 FFFF] 2044 0062;</w:t>
        <w:tab/>
        <w:t># b FRACTION SLASH</w:t>
        <w:tab/>
        <w:t>[0A29 | 0020 | 0002 | 02A5 FFFF] 005C 0062;</w:t>
        <w:tab/>
        <w:t># b REVERSE SOLIDUS</w:t>
        <w:tab/>
        <w:t>[0A29 | 0020 | 0002 | 02A6 FFFF] FE68 0062;</w:t>
        <w:tab/>
        <w:t># b C. REVERSE SOLIDUS</w:t>
        <w:tab/>
        <w:t>[0A29 | 0020 | 0002 | 02A6 FFFF] FF3C 0062;</w:t>
        <w:tab/>
        <w:t># b FULLWIDTH REVERSE SOLIDUS</w:t>
        <w:tab/>
        <w:t>[0A29 | 0020 | 0002 | 02A6 FFFF] 0026 0062;</w:t>
        <w:tab/>
        <w:t># b AMPERSAND</w:t>
        <w:tab/>
        <w:t>[0A29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8 | 029F FFFF] 00AE 0041;</w:t>
        <w:tab/>
        <w:t># A REGISTERED SIGN</w:t>
        <w:tab/>
        <w:t>[0A15 | 0020 | 0008 | 02A0 FFFF] 0040 0041;</w:t>
        <w:tab/>
        <w:t># A COMMERCIAL AT</w:t>
        <w:tab/>
        <w:t>[0A15 | 0020 | 0008 | 02A1 FFFF] FE6B 0041;</w:t>
        <w:tab/>
        <w:t># A C. COMMERCIAL AT</w:t>
        <w:tab/>
        <w:t>[0A15 | 0020 | 0008 | 02A1 FFFF] FF20 0041;</w:t>
        <w:tab/>
        <w:t># A FULLWIDTH COMMERCIAL AT</w:t>
        <w:tab/>
        <w:t>[0A15 | 0020 | 0008 | 02A1 FFFF] 002A 0041;</w:t>
        <w:tab/>
        <w:t># A ASTERISK</w:t>
        <w:tab/>
        <w:t>[0A15 | 0020 | 0008 | 02A2 FFFF] FE61 0041;</w:t>
        <w:tab/>
        <w:t># A C. ASTERISK</w:t>
        <w:tab/>
        <w:t>[0A15 | 0020 | 0008 | 02A2 FFFF] FF0A 0041;</w:t>
        <w:tab/>
        <w:t># A FULLWIDTH ASTERISK</w:t>
        <w:tab/>
        <w:t>[0A15 | 0020 | 0008 | 02A2 FFFF] 066D 0041;</w:t>
        <w:tab/>
        <w:t># A ARABIC FIVE POINTED STAR</w:t>
        <w:tab/>
        <w:t>[0A15 | 0020 | 0008 | 02A3 FFFF] 002F 0041;</w:t>
        <w:tab/>
        <w:t># A SOLIDUS</w:t>
        <w:tab/>
        <w:t>[0A15 | 0020 | 0008 | 02A4 FFFF] FF0F 0041;</w:t>
        <w:tab/>
        <w:t># A FULLWIDTH SOLIDUS</w:t>
        <w:tab/>
        <w:t>[0A15 | 0020 | 0008 | 02A4 FFFF] 2044 0041;</w:t>
        <w:tab/>
        <w:t># A FRACTION SLASH</w:t>
        <w:tab/>
        <w:t>[0A15 | 0020 | 0008 | 02A5 FFFF] 005C 0041;</w:t>
        <w:tab/>
        <w:t># A REVERSE SOLIDUS</w:t>
        <w:tab/>
        <w:t>[0A15 | 0020 | 0008 | 02A6 FFFF] FE68 0041;</w:t>
        <w:tab/>
        <w:t># A C. REVERSE SOLIDUS</w:t>
        <w:tab/>
        <w:t>[0A15 | 0020 | 0008 | 02A6 FFFF] FF3C 0041;</w:t>
        <w:tab/>
        <w:t># A FULLWIDTH REVERSE SOLIDUS</w:t>
        <w:tab/>
        <w:t>[0A15 | 0020 | 0008 | 02A6 FFFF] 0026 004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2 | 029F FFFF] 00AE 0061;</w:t>
        <w:tab/>
        <w:t># a REGISTERED SIGN</w:t>
        <w:tab/>
        <w:t>[0A15 | 0020 | 0002 | 02A0 FFFF] 0040 0061;</w:t>
        <w:tab/>
        <w:t># a COMMERCIAL AT</w:t>
        <w:tab/>
        <w:t>[0A15 | 0020 | 0002 | 02A1 FFFF] FE6B 0061;</w:t>
        <w:tab/>
        <w:t># a C. COMMERCIAL AT</w:t>
        <w:tab/>
        <w:t>[0A15 | 0020 | 0002 | 02A1 FFFF] FF20 0061;</w:t>
        <w:tab/>
        <w:t># a FULLWIDTH COMMERCIAL AT</w:t>
        <w:tab/>
        <w:t>[0A15 | 0020 | 0002 | 02A1 FFFF] 002A 0061;</w:t>
        <w:tab/>
        <w:t># a ASTERISK</w:t>
        <w:tab/>
        <w:t>[0A15 | 0020 | 0002 | 02A2 FFFF] FE61 0061;</w:t>
        <w:tab/>
        <w:t># a C. ASTERISK</w:t>
        <w:tab/>
        <w:t>[0A15 | 0020 | 0002 | 02A2 FFFF] FF0A 0061;</w:t>
        <w:tab/>
        <w:t># a FULLWIDTH ASTERISK</w:t>
        <w:tab/>
        <w:t>[0A15 | 0020 | 0002 | 02A2 FFFF] 066D 0061;</w:t>
        <w:tab/>
        <w:t># a ARABIC FIVE POINTED STAR</w:t>
        <w:tab/>
        <w:t>[0A15 | 0020 | 0002 | 02A3 FFFF] 002F 0061;</w:t>
        <w:tab/>
        <w:t># a SOLIDUS</w:t>
        <w:tab/>
        <w:t>[0A15 | 0020 | 0002 | 02A4 FFFF] FF0F 0061;</w:t>
        <w:tab/>
        <w:t># a FULLWIDTH SOLIDUS</w:t>
        <w:tab/>
        <w:t>[0A15 | 0020 | 0002 | 02A4 FFFF] 2044 0061;</w:t>
        <w:tab/>
        <w:t># a FRACTION SLASH</w:t>
        <w:tab/>
        <w:t>[0A15 | 0020 | 0002 | 02A5 FFFF] 005C 0061;</w:t>
        <w:tab/>
        <w:t># a REVERSE SOLIDUS</w:t>
        <w:tab/>
        <w:t>[0A15 | 0020 | 0002 | 02A6 FFFF] FE68 0061;</w:t>
        <w:tab/>
        <w:t># a C. REVERSE SOLIDUS</w:t>
        <w:tab/>
        <w:t>[0A15 | 0020 | 0002 | 02A6 FFFF] FF3C 0061;</w:t>
        <w:tab/>
        <w:t># a FULLWIDTH REVERSE SOLIDUS</w:t>
        <w:tab/>
        <w:t>[0A15 | 0020 | 0002 | 02A6 FFFF] 0026 006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0032 | 0002 0002 | 029F FFFF FFFF] 00AE 00E1;</w:t>
        <w:tab/>
        <w:t># á REGISTERED SIGN</w:t>
        <w:tab/>
        <w:t>[0A15 | 0020 0032 | 0002 0002 | 02A0 FFFF FFFF] 0040 00E1;</w:t>
        <w:tab/>
        <w:t># á COMMERCIAL AT</w:t>
        <w:tab/>
        <w:t>[0A15 | 0020 0032 | 0002 0002 | 02A1 FFFF FFFF] FE6B 00E1;</w:t>
        <w:tab/>
        <w:t># á C. COMMERCIAL AT</w:t>
        <w:tab/>
        <w:t>[0A15 | 0020 0032 | 0002 0002 | 02A1 FFFF FFFF] FF20 00E1;</w:t>
        <w:tab/>
        <w:t># á FULLWIDTH COMMERCIAL AT</w:t>
        <w:tab/>
        <w:t>[0A15 | 0020 0032 | 0002 0002 | 02A1 FFFF FFFF] 002A 00E1;</w:t>
        <w:tab/>
        <w:t># á ASTERISK</w:t>
        <w:tab/>
        <w:t>[0A15 | 0020 0032 | 0002 0002 | 02A2 FFFF FFFF] FE61 00E1;</w:t>
        <w:tab/>
        <w:t># á C. ASTERISK</w:t>
        <w:tab/>
        <w:t>[0A15 | 0020 0032 | 0002 0002 | 02A2 FFFF FFFF] FF0A 00E1;</w:t>
        <w:tab/>
        <w:t># á FULLWIDTH ASTERISK</w:t>
        <w:tab/>
        <w:t>[0A15 | 0020 0032 | 0002 0002 | 02A2 FFFF FFFF] 066D 00E1;</w:t>
        <w:tab/>
        <w:t># á ARABIC FIVE POINTED STAR</w:t>
        <w:tab/>
        <w:t>[0A15 | 0020 0032 | 0002 0002 | 02A3 FFFF FFFF] 002F 00E1;</w:t>
        <w:tab/>
        <w:t># á SOLIDUS</w:t>
        <w:tab/>
        <w:t>[0A15 | 0020 0032 | 0002 0002 | 02A4 FFFF FFFF] FF0F 00E1;</w:t>
        <w:tab/>
        <w:t># á FULLWIDTH SOLIDUS</w:t>
        <w:tab/>
        <w:t>[0A15 | 0020 0032 | 0002 0002 | 02A4 FFFF FFFF] 2044 00E1;</w:t>
        <w:tab/>
        <w:t># á FRACTION SLASH</w:t>
        <w:tab/>
        <w:t>[0A15 | 0020 0032 | 0002 0002 | 02A5 FFFF FFFF] 005C 00E1;</w:t>
        <w:tab/>
        <w:t># á REVERSE SOLIDUS</w:t>
        <w:tab/>
        <w:t>[0A15 | 0020 0032 | 0002 0002 |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29 | 0020 0020 | 0002 0002 |] 00AE 0021;</w:t>
        <w:tab/>
        <w:t># ! REGISTERED SIGN</w:t>
        <w:tab/>
        <w:t>[02A0 024B | 0020 0020 | 0002 0002 |] 00AE 0061;</w:t>
        <w:tab/>
        <w:t># a REGISTERED SIGN</w:t>
        <w:tab/>
        <w:t>[02A0 0A15 | 0020 0020 | 0002 0002 |] 00AE 0041;</w:t>
        <w:tab/>
        <w:t># A REGISTERED SIGN</w:t>
        <w:tab/>
        <w:t>[02A0 0A15 | 0020 0020 | 0002 0008 |] 00AE 00E1;</w:t>
        <w:tab/>
        <w:t># á REGISTERED SIGN</w:t>
        <w:tab/>
        <w:t>[02A0 0A15 | 0020 0020 0032 | 0002 0002 0002 |] 00AE 0062;</w:t>
        <w:tab/>
        <w:t># b REGISTERED SIGN</w:t>
        <w:tab/>
        <w:t>[02A0 0A29 | 0020 0020 | 0002 0002 |] 0040 0021;</w:t>
        <w:tab/>
        <w:t># ! COMMERCIAL AT</w:t>
        <w:tab/>
        <w:t>[02A1 024B | 0020 0020 | 0002 0002 |] FF20 0021;</w:t>
        <w:tab/>
        <w:t># ! FULLWIDTH COMMERCIAL AT</w:t>
        <w:tab/>
        <w:t>[02A1 024B | 0020 0020 | 0003 0002 |] FE6B 0021;</w:t>
        <w:tab/>
        <w:t># ! C. COMMERCIAL AT</w:t>
        <w:tab/>
        <w:t>[02A1 024B | 0020 0020 | 000F 0002 |] 0040 0061;</w:t>
        <w:tab/>
        <w:t># a COMMERCIAL AT</w:t>
        <w:tab/>
        <w:t>[02A1 0A15 | 0020 0020 | 0002 0002 |] 0040 0041;</w:t>
        <w:tab/>
        <w:t># A COMMERCIAL AT</w:t>
        <w:tab/>
        <w:t>[02A1 0A15 | 0020 0020 | 0002 0008 |] FF20 0061;</w:t>
        <w:tab/>
        <w:t># a FULLWIDTH COMMERCIAL AT</w:t>
        <w:tab/>
        <w:t>[02A1 0A15 | 0020 0020 | 0003 0002 |] FF20 0041;</w:t>
        <w:tab/>
        <w:t># A FULLWIDTH COMMERCIAL AT</w:t>
        <w:tab/>
        <w:t>[02A1 0A15 | 0020 0020 | 0003 0008 |] FE6B 0061;</w:t>
        <w:tab/>
        <w:t># a C. COMMERCIAL AT</w:t>
        <w:tab/>
        <w:t>[02A1 0A15 | 0020 0020 | 000F 0002 |] FE6B 0041;</w:t>
        <w:tab/>
        <w:t>#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24B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x&gt;</w:t>
        <w:tab/>
        <w:t>/x21/x1E</w:t>
        <w:tab/>
        <w:t>PRESCRIPTION TAKE SM&gt;</w:t>
        <w:tab/>
        <w:t>/x21/x20</w:t>
        <w:tab/>
        <w:t>SERVICE MARK TM&gt;</w:t>
        <w:tab/>
        <w:t>/x21/x22</w:t>
        <w:tab/>
        <w:t>TRADE MARK SIGN Om&gt;</w:t>
        <w:tab/>
        <w:t>/x21/x26</w:t>
        <w:tab/>
        <w:t>OHM SIGN AO&gt;</w:t>
        <w:tab/>
        <w:t>/x21/x2B</w:t>
        <w:tab/>
        <w:t>ANGSTROM SIGN 13&gt;</w:t>
        <w:tab/>
        <w:t>/x21/x53</w:t>
        <w:tab/>
        <w:t>VULGAR FRACTION ONE THIRD 23&gt;</w:t>
        <w:tab/>
        <w:t>/x21/x54</w:t>
        <w:tab/>
        <w:t>VULGAR FRACTION TWO THIRDS 15&gt;</w:t>
        <w:tab/>
        <w:t>/x21/x55</w:t>
        <w:tab/>
        <w:t>VULGAR FRACTION ONE FIFTH 25&gt;</w:t>
        <w:tab/>
        <w:t>/x21/x56</w:t>
        <w:tab/>
        <w:t>VULGAR FRACTION TWO FIFTHS 35&gt;</w:t>
        <w:tab/>
        <w:t>/x21/x57</w:t>
        <w:tab/>
        <w:t>VULGAR FRACTION THREE FIFTHS 45&gt;</w:t>
        <w:tab/>
        <w:t>/x21/x58</w:t>
        <w:tab/>
        <w:t>VULGAR FRACTION FOUR FIFTHS 16&gt;</w:t>
        <w:tab/>
        <w:t>/x21/x59</w:t>
        <w:tab/>
        <w:t>VULGAR FRACTION ONE SIXTH 56&gt;</w:t>
        <w:tab/>
        <w:t>/x21/x5A</w:t>
        <w:tab/>
        <w:t>VULGAR FRACTION FIVE SIXTHS 18&gt;</w:t>
        <w:tab/>
        <w:t>/x21/x5B</w:t>
        <w:tab/>
        <w:t>VULGAR FRACTION ONE EIGHTH 38&gt;</w:t>
        <w:tab/>
        <w:t>/x21/x5C</w:t>
        <w:tab/>
        <w:t>VULGAR FRACTION THREE EIGHTHS 58&gt;</w:t>
        <w:tab/>
        <w:t>/x21/x5D</w:t>
        <w:tab/>
        <w:t>VULGAR FRACTION FIVE EIGHTHS 78&gt;</w:t>
        <w:tab/>
        <w:t>/x21/x5E</w:t>
        <w:tab/>
        <w:t>VULGAR FRACTION SEVEN EIGHTHS 1R&gt;</w:t>
        <w:tab/>
        <w:t>/x21/x60</w:t>
        <w:tab/>
        <w:t>ROMAN NUMERAL ONE 2R&gt;</w:t>
        <w:tab/>
        <w:t>/x21/x61</w:t>
        <w:tab/>
        <w:t>ROMAN NUMERAL TWO 3R&gt;</w:t>
        <w:tab/>
        <w:t>/x21/x62</w:t>
        <w:tab/>
        <w:t>ROMAN NUMERAL THREE 4R&gt;</w:t>
        <w:tab/>
        <w:t>/x21/x63</w:t>
        <w:tab/>
        <w:t>ROMAN NUMERAL FOUR 5R&gt;</w:t>
        <w:tab/>
        <w:t>/x21/x64</w:t>
        <w:tab/>
        <w:t>ROMAN NUMERAL FIVE 6R&gt;</w:t>
        <w:tab/>
        <w:t>/x21/x65</w:t>
        <w:tab/>
        <w:t>ROMAN NUMERAL SIX 7R&gt;</w:t>
        <w:tab/>
        <w:t>/x21/x66</w:t>
        <w:tab/>
        <w:t>ROMAN NUMERAL SEVEN 8R&gt;</w:t>
        <w:tab/>
        <w:t>/x21/x67</w:t>
        <w:tab/>
        <w:t>ROMAN NUMERAL EIGHT 9R&gt;</w:t>
        <w:tab/>
        <w:t>/x21/x68</w:t>
        <w:tab/>
        <w:t>ROMAN NUMERAL NINE aR&gt;</w:t>
        <w:tab/>
        <w:t>/x21/x69</w:t>
        <w:tab/>
        <w:t>ROMAN NUMERAL TEN bR&gt;</w:t>
        <w:tab/>
        <w:t>/x21/x6A</w:t>
        <w:tab/>
        <w:t>R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9FA.0020.0002.2118] # SCRIPT CAPITAL P 211E ; [.09FB.0020.0002.211E] # PRESCRIPTION TAKE 211F ; [.09FC.0020.0002.211F] # RESPONSE 2123 ; [.09FD.0020.0002.2123] # VERSICLE 2125 ; [.09FE.0020.0002.2125] # OUNCE SIGN 2127 ; [.09FF.0020.0002.2127] # INVERTED OHM SIGN 2129 ; [.0A00.0020.0002.2129] # TURNED GREEK SMALL LETTER IOTA 212E ; [.0A01.0020.0002.212E] # ESTIMATED SYMBOL 2132 ; [.0A02.0020.0002.2132] # TURNED CAPITAL F 213A ; [.0A03.0020.0002.213A] # ROTATED CAPITAL Q 2180 ; [.0A04.0020.0002.2180] # ROMAN NUMERAL ONE THOUSAND C D 2181 ; [.0A05.0020.0002.2181] # ROMAN NUMERAL FIVE THOUSAND 2182 ; [.0A06.0020.0002.2182] # ROMAN NUMERAL TEN THOUSAND 2183 ; [.0A07.0020.0002.2183] # ROMAN NUMERAL REVERSED ONE HUNDRED 266D ; [.0A08.0020.0002.266D] # MUSIC FLAT SIGN 266E ; [.0A09.0020.0002.266E] # MUSIC NATURAL SIGN 266F ; [.0A0A.0020.0002.266F] # MUSIC SHARP SIGN 0030 ; [.0A0B.0020.0002.0030] # DIGIT ZERO FF10 ; [.0A0B.0020.0003.FF10] # FULLWIDTH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 0020 | 0002 | FFFF 024B]</w:t>
      </w:r>
    </w:p>
    <w:p>
      <w:pPr>
        <w:pStyle w:val="Normal"/>
        <w:spacing w:lineRule="exact" w:line="420"/>
        <w:rPr/>
      </w:pPr>
      <w:r>
        <w:rPr>
          <w:rFonts w:cs="Arial" w:ascii="Arial" w:hAnsi="Arial"/>
          <w:color w:val="000000"/>
          <w:sz w:val="20"/>
          <w:szCs w:val="20"/>
          <w:shd w:fill="FFFFFF" w:val="clear"/>
        </w:rPr>
        <w:t>COPYRIGHT</w:t>
        <w:tab/>
        <w:t>[09F9 0A29 | 0020 0020 | 0002 0002 |] 2118 0021;</w:t>
        <w:tab/>
        <w:t># ! SCRIPT C. P</w:t>
        <w:tab/>
        <w:t>[09FA 024B | 0020 0020 | 0002 0002 |] 2118 0061;</w:t>
        <w:tab/>
        <w:t># a SCRIPT C. P</w:t>
        <w:tab/>
        <w:t>[09FA 0A15 | 0020 0020 | 0002 0002 |] 2118 0041;</w:t>
        <w:tab/>
        <w:t># A SCRIPT C. P</w:t>
        <w:tab/>
        <w:t>[09FA 0A15 | 0020 0020 | 0002 0008 |] 2118 00E1;</w:t>
        <w:tab/>
        <w:t xml:space="preserve"># </w:t>
      </w:r>
      <w:r>
        <w:rPr>
          <w:rFonts w:cs="Arial" w:ascii="Arial" w:hAnsi="Arial"/>
          <w:color w:val="000000"/>
          <w:sz w:val="20"/>
          <w:szCs w:val="20"/>
          <w:shd w:fill="FFFFFF" w:val="clear"/>
        </w:rPr>
        <w:t>á</w:t>
      </w:r>
      <w:r>
        <w:rPr>
          <w:rFonts w:cs="Arial" w:ascii="Arial" w:hAnsi="Arial"/>
          <w:color w:val="000000"/>
          <w:sz w:val="20"/>
          <w:szCs w:val="20"/>
          <w:shd w:fill="FFFFFF" w:val="clear"/>
        </w:rPr>
        <w:t xml:space="preserve"> SCRIPT C. P</w:t>
        <w:tab/>
        <w:t>[09FA 0A15 | 0020 0020 0032 | 0002 0002 0002 |] 2118 0062;</w:t>
        <w:tab/>
        <w:t># b SCRIPT C. P</w:t>
        <w:tab/>
        <w:t>[09FA 0A29 | 0020 0020 | 0002 0002 |] 211E 0021;</w:t>
        <w:tab/>
        <w:t># ! PRESCRIPTION TAKE</w:t>
        <w:tab/>
        <w:t>[09FB 024B | 0020 0020 | 0002 0002 |] 211E 0061;</w:t>
        <w:tab/>
        <w:t># a PRESCRIPTION TAKE</w:t>
        <w:tab/>
        <w:t>[09FB 0A15 | 0020 0020 | 0002 0002 |] 211E 0041;</w:t>
        <w:tab/>
        <w:t># A PRESCRIPTION TAKE</w:t>
        <w:tab/>
        <w:t>[09FB 0A15 | 0020 0020 | 0002 0008 |] 211E 00E1;</w:t>
        <w:tab/>
        <w:t># á PRESCRIPTION TAKE</w:t>
        <w:tab/>
        <w:t>[09FB 0A15 | 0020 0020 0032 | 0002 0002 0002 |] 211E 0062;</w:t>
        <w:tab/>
        <w:t># b PRESCRIPTION TAKE</w:t>
        <w:tab/>
        <w:t>[09FB 0A29 | 0020 0020 | 0002 0002 |] 211F 0021;</w:t>
        <w:tab/>
        <w:t># ! RESPONSE</w:t>
        <w:tab/>
        <w:t>[09FC 024B | 0020 0020 | 0002 0002 |] 211F 0061;</w:t>
        <w:tab/>
        <w:t># a RESPONSE</w:t>
        <w:tab/>
        <w:t>[09FC 0A15 | 0020 0020 | 0002 0002 |] 211F 0041;</w:t>
        <w:tab/>
        <w:t># A RESPONSE</w:t>
        <w:tab/>
        <w:t>[09FC 0A15 | 0020 0020 | 0002 0008 |] 211F 00E1;</w:t>
        <w:tab/>
        <w:t># á RESPONSE</w:t>
        <w:tab/>
        <w:t>[09FC 0A15 | 0020 0020 0032 | 0002 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29 | 0020 0020 | 0002 0002 | FFFF FFFF] 2118 0021;</w:t>
        <w:tab/>
        <w:t># ! SCRIPT C. P</w:t>
        <w:tab/>
        <w:t>[09FA | 0020 | 0002 | FFFF 024B] 2118 0061;</w:t>
        <w:tab/>
        <w:t># a SCRIPT C. P</w:t>
        <w:tab/>
        <w:t>[09FA 0A15 | 0020 0020 | 0002 0002 | FFFF FFFF] 2118 0041;</w:t>
        <w:tab/>
        <w:t># A SCRIPT C. P</w:t>
        <w:tab/>
        <w:t>[09FA 0A15 | 0020 0020 | 0002 0008 | FFFF FFFF] 2118 00E1;</w:t>
        <w:tab/>
        <w:t># á SCRIPT C. P</w:t>
        <w:tab/>
        <w:t>[09FA 0A15 | 0020 0020 0032 | 0002 0002 0002 | FFFF FFFF FFFF] 2118 0062;</w:t>
        <w:tab/>
        <w:t># b SCRIPT C. P</w:t>
        <w:tab/>
        <w:t>[09FA 0A29 | 0020 0020 | 0002 0002 | FFFF FFFF] 211E 0021;</w:t>
        <w:tab/>
        <w:t># ! PRESCRIPTION TAKE</w:t>
        <w:tab/>
        <w:t>[09FB | 0020 | 0002 | FFFF 024B] 211E 0061;</w:t>
        <w:tab/>
        <w:t># a PRESCRIPTION TAKE</w:t>
        <w:tab/>
        <w:t>[09FB 0A15 | 0020 0020 | 0002 0002 | FFFF FFFF] 211E 0041;</w:t>
        <w:tab/>
        <w:t># A PRESCRIPTION TAKE</w:t>
        <w:tab/>
        <w:t>[09FB 0A15 | 0020 0020 | 0002 0008 | FFFF FFFF] 211E 00E1;</w:t>
        <w:tab/>
        <w:t># á PRESCRIPTION TAKE</w:t>
        <w:tab/>
        <w:t>[09FB 0A15 | 0020 0020 0032 | 0002 0002 0002 | FFFF FFFF FFFF] 211E 0062;</w:t>
        <w:tab/>
        <w:t># b PRESCRIPTION TAKE</w:t>
        <w:tab/>
        <w:t>[09FB 0A29 | 0020 0020 | 0002 0002 | FFFF FFFF] 211F 0021;</w:t>
        <w:tab/>
        <w:t># ! RESPONSE</w:t>
        <w:tab/>
        <w:t>[09FC | 0020 | 0002 | FFFF 024B] 211F 0061;</w:t>
        <w:tab/>
        <w:t># a RESPONSE</w:t>
        <w:tab/>
        <w:t>[09FC 0A15 | 0020 0020 | 0002 0002 | FFFF FFFF] 211F 0041;</w:t>
        <w:tab/>
        <w:t># A RESPONSE</w:t>
        <w:tab/>
        <w:t>[09FC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 FFFF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24B | 0020 0020 | 0002 0002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e0paKiF3Wh5+V5d6rG4Z9exqUXNja3OvOGoR1FKfdK1Zhwrn7nNk8nyM2HqMpsVZJmNbjo
VlDmDaYKYsUrLNtUlbQFlWR7DEDh5CaBTL3DUYdEV7SHV35PdBXsjU+0fOG01YQFLx13Fb5H
qJ4yhH/NvbFoQbHW1FAX1fX6vKswjLU2qeD4KArC0cXgMUaFGMxLhlXr6Y3JTXrlC+AHMfjp
R4oRqBSb4HkLNp2jYv</vt:lpwstr>
  </property>
  <property fmtid="{D5CDD505-2E9C-101B-9397-08002B2CF9AE}" pid="3" name="_2015_ms_pID_7253431">
    <vt:lpwstr>4rxzT5ZB5d6Hb193J9s4Zxh1flcm+cU9oR6r0ep2bVUTecpbmk0lPi
pj1mOc2JnACRsNLE8HrTXtBazUu6ZeGxLdnCqA6wZBBpM3Tytnyu/1WooUkNbBVkIUS0wiDe
w/inLadznAYpeL2AAdMuFlo5/qzMJtr0uNm165nwisbGZtbcr2GKJd4SnfUMlJkvGy9vAl50
FtRYO3hUjqbwmrbjarQ9Kg9FIbEuO+V9p1uv</vt:lpwstr>
  </property>
  <property fmtid="{D5CDD505-2E9C-101B-9397-08002B2CF9AE}" pid="4" name="_2015_ms_pID_7253431_00">
    <vt:lpwstr>_2015_ms_pID_7253431</vt:lpwstr>
  </property>
  <property fmtid="{D5CDD505-2E9C-101B-9397-08002B2CF9AE}" pid="5" name="_2015_ms_pID_7253432">
    <vt:lpwstr>T62ynnD8f86s2nhagbD2xA/waRvt3vJdN4v2
luuerDrTShWlK2ew5j2KJjBDIi79J9XFkYlHHqRqM2pvHaZm+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